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机に</w:t>
      </w:r>
      <w:r>
        <w:rPr>
          <w:u w:val="single"/>
        </w:rPr>
        <w:t>肘</w:t>
      </w:r>
      <w:r>
        <w:rPr/>
        <w:t>をつく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完璧</w:t>
      </w:r>
      <w:r>
        <w:rPr/>
        <w:t>な計画を練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蜜蜂</w:t>
      </w:r>
      <w:r>
        <w:rPr/>
        <w:t>が花に群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すっかり都会に</w:t>
      </w:r>
      <w:r>
        <w:rPr>
          <w:u w:val="single"/>
        </w:rPr>
        <w:t>変貌</w:t>
      </w:r>
      <w:r>
        <w:rPr/>
        <w:t>した農村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社員同士の</w:t>
      </w:r>
      <w:r>
        <w:rPr>
          <w:u w:val="single"/>
        </w:rPr>
        <w:t>親睦</w:t>
      </w:r>
      <w:r>
        <w:rPr/>
        <w:t>を深め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各地で内乱が</w:t>
      </w:r>
      <w:r>
        <w:rPr>
          <w:u w:val="single"/>
        </w:rPr>
        <w:t>勃発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この詩人には</w:t>
      </w:r>
      <w:r>
        <w:rPr>
          <w:u w:val="single"/>
        </w:rPr>
        <w:t>直喩</w:t>
      </w:r>
      <w:r>
        <w:rPr/>
        <w:t>の詩が多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人形</w:t>
      </w:r>
      <w:r>
        <w:rPr>
          <w:u w:val="single"/>
        </w:rPr>
        <w:t>浄瑠璃</w:t>
      </w:r>
      <w:r>
        <w:rPr/>
        <w:t>を上演す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0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2:21:00Z</dcterms:modified>
  <cp:revision>4</cp:revision>
  <dc:subject/>
  <dc:title>漢字資料①　　　年　　　組　氏名</dc:title>
</cp:coreProperties>
</file>